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66408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 xml:space="preserve">1 ноября 2012 </w:t>
      </w:r>
      <w:r>
        <w:rPr>
          <w:sz w:val="28"/>
        </w:rPr>
        <w:t>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9420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2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,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1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50"/>
        <w:gridCol w:w="1391"/>
        <w:gridCol w:w="675"/>
        <w:gridCol w:w="967"/>
        <w:gridCol w:w="953"/>
        <w:gridCol w:w="1608"/>
        <w:gridCol w:w="930"/>
      </w:tblGrid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Автобус ПАЗ 4230-02 гос. № Х 789 УВ 93 двигатель Д245.9Е2 № 175982, кузов № Х1Е42300250000309, шасси (рама) отсутствует цвет б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 ул.Ленина,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45:00Z</dcterms:modified>
  <cp:revision>5</cp:revision>
  <dc:subject/>
  <dc:title>ВОЛКОВА</dc:title>
</cp:coreProperties>
</file>